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79079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763370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0538929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